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Shoshana McClellan</w:t>
      </w:r>
    </w:p>
    <w:p>
      <w:pPr>
        <w:pStyle w:val="Normal"/>
        <w:jc w:val="right"/>
        <w:rPr>
          <w:lang w:val="en-GB"/>
        </w:rPr>
      </w:pPr>
      <w:r>
        <w:rPr>
          <w:lang w:val="en-GB"/>
        </w:rPr>
        <w:t>CI 513</w:t>
      </w:r>
    </w:p>
    <w:p>
      <w:pPr>
        <w:pStyle w:val="Normal"/>
        <w:jc w:val="right"/>
        <w:rPr>
          <w:lang w:val="en-GB"/>
        </w:rPr>
      </w:pPr>
      <w:r>
        <w:rPr>
          <w:lang w:val="en-GB"/>
        </w:rPr>
        <w:t>07/28/11</w:t>
      </w:r>
    </w:p>
    <w:p>
      <w:pPr>
        <w:pStyle w:val="Normal"/>
        <w:jc w:val="right"/>
        <w:rPr>
          <w:lang w:val="en-GB"/>
        </w:rPr>
      </w:pPr>
      <w:r>
        <w:rPr>
          <w:lang w:val="en-GB"/>
        </w:rPr>
        <w:t>Safe and Responsible Internet Use</w:t>
      </w:r>
    </w:p>
    <w:p>
      <w:pPr>
        <w:pStyle w:val="Normal"/>
        <w:jc w:val="right"/>
        <w:rPr>
          <w:lang w:val="en-GB"/>
        </w:rPr>
      </w:pPr>
      <w:r>
        <w:rPr>
          <w:lang w:val="en-GB"/>
        </w:rPr>
      </w:r>
    </w:p>
    <w:p>
      <w:pPr>
        <w:pStyle w:val="Normal"/>
        <w:rPr>
          <w:lang w:val="en-GB"/>
        </w:rPr>
      </w:pPr>
      <w:r>
        <w:rPr>
          <w:lang w:val="en-GB"/>
        </w:rPr>
      </w:r>
    </w:p>
    <w:p>
      <w:pPr>
        <w:pStyle w:val="Normal"/>
        <w:rPr/>
      </w:pPr>
      <w:r>
        <w:rPr>
          <w:lang w:val="en-GB"/>
        </w:rPr>
        <w:t xml:space="preserve">1. I would make sure that my students know that not all information on the Internet is factual. From that point I would explain some of the negative ways in which the Internet is used by others (by predators, for example). I would ask my student to help brainstorm some rules to follow making sure that they include ‘do not give out personal information.’ </w:t>
        <w:br/>
        <w:br/>
        <w:t xml:space="preserve">2. I don’t think I would teach my students specifically about social networking, unless we had some specific educational reason to use it. While we discuss safety online we would address issues of privacy, content, and etiquette, but I would leave social networking for my students’ spare time. I think it would be important, however, to include parents in on whatever dialogue we have as a class. </w:t>
        <w:br/>
        <w:br/>
        <w:t xml:space="preserve">3. Cyber bullying is bullying through Internet applications and technology. Ways to prevent such bullying include blocking known bullies from email and cell phones and knowing when to not respond to text messages, emails, or comments. In class I would address cyber bullying in much the same way as bullying, making sure to highlight that just because you cannot see the person that is getting hurt, does not mean that are not hurt. I would also explain how much faster this kind of bullying is, as far as people being able to spread it around faster, and how just that element can be very damaging by itself. </w:t>
        <w:br/>
        <w:br/>
        <w:t xml:space="preserve">4. Sexting is a cell phone-based phenomenon that involves suggestive (or explicit) text messages or picture messages. Besides being able to report such messages on </w:t>
      </w:r>
      <w:hyperlink r:id="rId2">
        <w:r>
          <w:rPr>
            <w:rStyle w:val="InternetLink"/>
            <w:lang w:val="en-GB"/>
          </w:rPr>
          <w:t>www.cybertipline.com</w:t>
        </w:r>
      </w:hyperlink>
      <w:r>
        <w:rPr>
          <w:lang w:val="en-GB"/>
        </w:rPr>
        <w:t xml:space="preserve">, recipients should also feel comfortable speaking with an adult. With older students, interest in sexting may be within a relationship, but addressing the negative sides of what could happen if something goes wrong (either with the phones or the relationship) would hopefully make the students think twice first. </w:t>
        <w:br/>
        <w:br/>
        <w:t xml:space="preserve">5. </w:t>
      </w:r>
      <w:r>
        <w:rPr/>
        <w:t>Regarding cyber security, I would explain to my students to not open any emails or messages from unidentified senders, especially if something else about the email or message looks suspicious. I would encourage them to pay attention to what they normally see online, and to notice when things look different or abnormal. Sometimes viruses or spyware look a lot like normal software or other applications, but there are usually some observable differences. I would tell them that if they are at all unsure, ask an adult before clicking open a message or allowing an application to r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tipli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36:00Z</dcterms:created>
  <dc:creator>Shoshana McClellan</dc:creator>
  <dc:description/>
  <cp:keywords/>
  <dc:language>en-US</dc:language>
  <cp:lastModifiedBy>Shoshana McClellan</cp:lastModifiedBy>
  <dcterms:modified xsi:type="dcterms:W3CDTF">2011-07-28T07:18:00Z</dcterms:modified>
  <cp:revision>2</cp:revision>
  <dc:subject/>
  <dc:title>Shoshana McClellan</dc:title>
</cp:coreProperties>
</file>